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Člověk a svět práce </w:t>
      </w:r>
    </w:p>
    <w:p>
      <w:pPr>
        <w:pStyle w:val="Heading3"/>
        <w:rPr>
          <w:b/>
          <w:b/>
        </w:rPr>
      </w:pPr>
      <w:r>
        <w:rPr>
          <w:b/>
        </w:rPr>
        <w:t>Vyučovací předmět : Pracovní činnost</w:t>
      </w:r>
    </w:p>
    <w:p>
      <w:pPr>
        <w:pStyle w:val="Heading1"/>
        <w:rPr/>
      </w:pPr>
      <w:r>
        <w:rPr/>
        <w:t>Ročník: 5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 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vyřezávat, děrovat, polepovat, tapet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í prostorové konstru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e základy aranžování a využití samoros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při činnosti s různým materiálem s prvky lidových trad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různé druhy stehu - přední, zadní, ozdob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látáním a tka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osnovou a út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í háčkov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na pracovním místě, 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uje a demontuje stav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stavovat složitější stavebnicové pr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racovat podle slovního návodu,předlohy nebo jednoduchého schéma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péče o pokojové květ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setím a sáze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množení rostlin odnožemi a  řízková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rostlinami jedovatými, rostlinami jako drogy, alergi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 pěstitelské pokusy a pozor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volit podle druhu pěstitelských činností správné pomůcky,nástroje a nářa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základním vybavení kuchy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přípravou jednoduchých pokrmů studené i teplé kuchy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správného stolování a společenského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a čistotu pracovních plo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áce s drobným materiálem- vlastnosti materiálu,funkce a využití pracovních pomůcek a nástrojů,jednoduché pracovní postupy,využití tradic a lidových zvy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áce s papírem a karton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áce s přírodnin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áce s texti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áce se stavebni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ošnými,konstrukčními,prostorovým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áce s návo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áce s předlohou a s jednoduchým náčr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ěstitels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základní podmínky pro pěstování rostlin,pěstování pokojových rostlin,pěstování rostlin ze semen v mí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íprava pokr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–</w:t>
            </w:r>
            <w:r>
              <w:rPr>
                <w:sz w:val="22"/>
                <w:szCs w:val="22"/>
              </w:rPr>
              <w:t>základní vybavení kuchyně, výběr a nákup potravin, jednoduchá úprava stolu, pravidla správného stol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ktiv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vztah člověka k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održuje zásady hygieny a bezpečnosti práce,poskytne první pomoc při úrazu (dle svých schopností a možnost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-Evropa a svět nás zajím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ídka pro další činnosti:</w:t>
        <w:tab/>
        <w:t>práce se dřevem - vypalování do dřeva, konstrukce ze špejl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ráce s kovem - tvarování kovových fólií a drátů, rytí, vyhlazování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23:00Z</dcterms:created>
  <dc:creator>Karel Bárta</dc:creator>
  <dc:description/>
  <cp:keywords/>
  <dc:language>en-US</dc:language>
  <cp:lastModifiedBy>Petra Richtrová</cp:lastModifiedBy>
  <cp:lastPrinted>2003-05-13T14:29:00Z</cp:lastPrinted>
  <dcterms:modified xsi:type="dcterms:W3CDTF">2019-08-15T13:03:00Z</dcterms:modified>
  <cp:revision>15</cp:revision>
  <dc:subject/>
  <dc:title>Vzdělávací oblasti</dc:title>
</cp:coreProperties>
</file>